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36"/>
          <w:szCs w:val="36"/>
        </w:rPr>
        <w:t>SE. 313B Alouette II Deutsche Heeresflieg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i dear flightsimmers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is chopper is a repaint of Shlomo Hakim's nice IAF Alouette I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en Shlomo released his first Alouette II for FS98, I did a panel for it based on very poor photo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fter I published this panel I got contact with Uli Ferner an ancient pilot of the german army who once did fly this chopper. He scetched me a modified panel and photo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eanwhile FS2000 was released and Shlomo published a FS2000 Alouette II in IAF color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li and I repainted the bird in the colors of the german army. Also I upgraded the panel to FS2000 standard. All gauges are modified with Chuck Dome's MakePink for night flying (Night flying with a chopper in FS2000 is not really a pleasure!) The gauges come from MS and different authors. I would thank them all for their excellent work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 installation is quiet easy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unzip the whole zip in a temporary folder (for example C\tempfs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the gauges of the gauges zip have to go in FS2000 gauges directory and the aircraft in fs2000 aircraft director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the sounds of the FPboecal have to be moved in your FS2000 sound director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you can delate this readme, the file_id.diz and the AL II prev1&amp;2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s Shlomo said in his original version, flying is a bit tricky, you can "cheat" by pushing the aircraft realism down to 50%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 hope you will enjoy this bird from german army first equipment after its reborn in 1956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t last, if you have any critics, suggestions or questions please write me in english, german or french. I will answer you as soon as possib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o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appy landing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ichael Vad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ichael.vader@wanadoo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